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29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060"/>
        <w:gridCol w:w="450"/>
        <w:gridCol w:w="1440"/>
        <w:gridCol w:w="333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uditor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dit Date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 Audited:</w:t>
            </w:r>
          </w:p>
          <w:tbl>
            <w:tblPr>
              <w:tblW w:w="10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3960"/>
              <w:gridCol w:w="3403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ject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ject processes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ject document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duct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duct requirements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Product document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697" w:hanging="630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Approved change implementation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714" w:hanging="647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Corrective or preventive action implementation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Defect/deficiency repair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697" w:hanging="63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Quality Management           Plan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Organizational policies</w:t>
                  </w:r>
                </w:p>
              </w:tc>
              <w:tc>
                <w:tcPr>
                  <w:tcW w:w="3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ind w:left="337" w:hanging="270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Organizational procedur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scription of Good Practices to Share:</w:t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Areas for Improvement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/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Deficiencies or Defects:</w:t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3600"/>
              <w:gridCol w:w="3757"/>
              <w:gridCol w:w="1440"/>
              <w:gridCol w:w="99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pacing w:before="24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D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pacing w:before="24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fect</w:t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pacing w:before="24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ctio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sponsible Party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ue Dat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3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right" w:pos="9782" w:leader="dot"/>
                    </w:tabs>
                    <w:snapToGrid w:val="false"/>
                    <w:spacing w:before="24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ent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QUALITY AUDIT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6:02:00Z</dcterms:created>
  <dc:creator>KK</dc:creator>
  <dc:description/>
  <cp:keywords/>
  <dc:language>en-US</dc:language>
  <cp:lastModifiedBy>dmagers</cp:lastModifiedBy>
  <cp:lastPrinted>2008-07-31T12:13:00Z</cp:lastPrinted>
  <dcterms:modified xsi:type="dcterms:W3CDTF">2008-12-02T16:54:00Z</dcterms:modified>
  <cp:revision>5</cp:revision>
  <dc:subject/>
  <dc:title>Project Title:</dc:title>
</cp:coreProperties>
</file>